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214443869"/>
      <w:r>
        <w:rPr>
          <w:rFonts w:cs="Arial" w:ascii="Arial" w:hAnsi="Arial"/>
          <w:b/>
          <w:sz w:val="22"/>
          <w:szCs w:val="22"/>
        </w:rPr>
        <w:t>191125/ОНОС/ПН/1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ноя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bookmarkStart w:id="1" w:name="_Hlk213666685"/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Капитальный ремонт установки ЭЛОУ - АВТ производства №1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ru-RU"/>
              </w:rPr>
            </w:r>
            <w:bookmarkEnd w:id="1"/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7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12408414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3" w:name="_Hlk112408414"/>
            <w:bookmarkStart w:id="4" w:name="_Hlk112408414"/>
            <w:bookmarkEnd w:id="4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5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5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Салтыков Сергей Александрович - доб. 40-44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960-48-56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lang w:val="en-US" w:eastAsia="en-US" w:bidi="ru-RU"/>
                </w:rPr>
                <w:t>SaltykovSA@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lang w:eastAsia="en-US" w:bidi="ru-RU"/>
                </w:rPr>
                <w:t>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 xml:space="preserve">05 дека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sz w:val="22"/>
          <w:szCs w:val="22"/>
        </w:rPr>
        <w:t xml:space="preserve">№ 191125/ОНОС/ПН/121 </w:t>
      </w:r>
      <w:r>
        <w:rPr>
          <w:rFonts w:cs="Arial" w:ascii="Arial" w:hAnsi="Arial"/>
          <w:sz w:val="22"/>
          <w:szCs w:val="22"/>
          <w:lang w:eastAsia="en-US"/>
        </w:rPr>
        <w:t xml:space="preserve"> «Капитальный ремонт установки ЭЛОУ-АВТ производства №1 ПАО «Орскнефтеоргсинтез» в апреле-мае 2026г.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SaltykovSA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1-19T08:25:00Z</dcterms:modified>
  <cp:revision>11</cp:revision>
  <dc:subject/>
  <dc:title>Приглашение к участию в тендере №</dc:title>
</cp:coreProperties>
</file>